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焦作市体育局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度财务收支决算公开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构设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体育局机关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职能科室，分别是办公室、竞赛科（行政事项服务科）、青少年体育科、群众体育科、规划财务科；下属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归口预算管理单位，分别是市体育运动学校（含市少年儿童业余体校）、市业余水上运动学校、市武术馆、市业余篮球学校、市体育训练班和市体育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主要职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贯彻落实国家、省体育工作方针政策，拟定全市体育工作的规范性文件和政策监督实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制定并组织实施全市体育事业发展规划，推进全市体育公共服务和体育体质改革，促进多元化体育服务体系建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推进全民健身计划，指导开展群众性体育活动，实施国家体育锻炼标准，开展国民体质监测；指导公共体育设施建设，负责对公共体育设施的监督管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统筹规划全市竞技体育发展和体育运动项目设置与重点布局；负责市运动队伍建设和体育后备人才培养，协调运动员的社会保障工作；组织开展体育运动中的反兴奋剂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组织举办全市综合性运动会，统筹规划全市青少年体育发展，指导和推进青少年体育工作；制定全市体育竞赛规章制度和计划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管理全市体育外事工作，开展对外体育合作与交流，治参加和承办国内外体育竞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组织体育领域重大科技研究攻关和成果推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指导全市体育工作和体育宣传工作；指导直属体育运动学校的管理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拟定全市体育产业政策，规范体育产业发展，制定体育经营活动从业条件和审批程序，促进体育市场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编制、制定太极拳发展规划和政策，指导太极拳的对外交流和挖掘整理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承办法律、法规、规章规定的行政许可、审批、审核、核准等事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承办市政府交办的其他事项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（三）人员构成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市体育局机关及归口预算管理单位人员共有编制</w:t>
      </w:r>
      <w:r>
        <w:rPr>
          <w:rFonts w:eastAsia="仿宋" w:cs="仿宋" w:ascii="仿宋" w:hAnsi="仿宋"/>
          <w:sz w:val="32"/>
          <w:szCs w:val="32"/>
        </w:rPr>
        <w:t>211</w:t>
      </w:r>
      <w:r>
        <w:rPr>
          <w:rFonts w:ascii="仿宋" w:hAnsi="仿宋" w:cs="仿宋" w:eastAsia="仿宋"/>
          <w:sz w:val="32"/>
          <w:szCs w:val="32"/>
        </w:rPr>
        <w:t>人，其中行政编制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，事业编制</w:t>
      </w:r>
      <w:r>
        <w:rPr>
          <w:rFonts w:eastAsia="仿宋" w:cs="仿宋" w:ascii="仿宋" w:hAnsi="仿宋"/>
          <w:sz w:val="32"/>
          <w:szCs w:val="32"/>
        </w:rPr>
        <w:t>19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在职职工</w:t>
      </w:r>
      <w:r>
        <w:rPr>
          <w:rFonts w:eastAsia="仿宋" w:cs="仿宋" w:ascii="仿宋" w:hAnsi="仿宋"/>
          <w:sz w:val="32"/>
          <w:szCs w:val="32"/>
        </w:rPr>
        <w:t>182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决算表格及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920"/>
        <w:rPr/>
      </w:pPr>
      <w:r>
        <w:rPr>
          <w:rFonts w:eastAsia="仿宋" w:cs="仿宋" w:ascii="仿宋" w:hAnsi="仿宋"/>
          <w:sz w:val="32"/>
          <w:szCs w:val="32"/>
        </w:rPr>
        <w:t>2015-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4:00Z</dcterms:created>
  <dc:creator>User</dc:creator>
  <dc:description/>
  <cp:keywords/>
  <dc:language>en-US</dc:language>
  <cp:lastModifiedBy>Administrator</cp:lastModifiedBy>
  <dcterms:modified xsi:type="dcterms:W3CDTF">2015-11-06T05:21:00Z</dcterms:modified>
  <cp:revision>6</cp:revision>
  <dc:subject/>
  <dc:title>一、</dc:title>
</cp:coreProperties>
</file>