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  <w:lang w:val="en-US"/>
        </w:rPr>
      </w:pPr>
      <w:r>
        <w:rPr>
          <w:rFonts w:eastAsia="方正小标宋简体;宋体" w:cs="方正小标宋简体;宋体" w:ascii="方正小标宋简体;宋体" w:hAnsi="方正小标宋简体;宋体"/>
          <w:kern w:val="2"/>
          <w:sz w:val="44"/>
          <w:szCs w:val="44"/>
          <w:lang w:val="en-US" w:eastAsia="zh-CN" w:bidi="ar-SA"/>
        </w:rPr>
        <w:t>2016</w:t>
      </w:r>
      <w:r>
        <w:rPr>
          <w:rFonts w:ascii="方正小标宋简体;宋体" w:hAnsi="方正小标宋简体;宋体" w:cs="方正小标宋简体;宋体" w:eastAsia="方正小标宋简体;宋体"/>
          <w:kern w:val="2"/>
          <w:sz w:val="44"/>
          <w:szCs w:val="44"/>
          <w:lang w:val="en-US" w:eastAsia="zh-CN" w:bidi="ar-SA"/>
        </w:rPr>
        <w:t>年述职述廉述学报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市体育局党组成员、调研员 常全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center"/>
        <w:rPr>
          <w:rFonts w:ascii="仿宋;宋体" w:hAnsi="仿宋;宋体" w:eastAsia="仿宋;宋体" w:cs="仿宋;宋体"/>
          <w:sz w:val="32"/>
          <w:szCs w:val="32"/>
          <w:lang w:val="en-US"/>
        </w:rPr>
      </w:pPr>
      <w:r>
        <w:rPr>
          <w:rFonts w:eastAsia="仿宋;宋体" w:cs="仿宋;宋体" w:ascii="仿宋;宋体" w:hAnsi="仿宋;宋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根据体育局班子分工，五月十九日前，自己主要负责太极体育中心建设的后续工作；党务、党风廉政建设、人事等工作；负责综合治理，体校党务和篮协工作。五月十九日至九月十四日主持市体育局的全面工作；九月十四日至今，负责太极体育中心建设后续工作以及体育宾馆等工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履职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太极体育中心建设后续工作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成功化解了农民工和建设材料供应商讨薪矛盾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元至二月份，农民工讨薪情况很激烈，多次围堵市政府和太极体育中心，经过自己和大家的努力，市政府借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万付给总承包方，平息了大家的情绪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协调总承方对太极体育中心的部分设备设施维修工作。由于种种原因，政府拨付的后续工程款没有到位，本该总承方维修的设施设备，无力维修。自己就与总承包方多次协商沟通，采取不同的方式对游泳馆的水处理设备、太阳能，太极馆的墙面、石材等进行了维修，从而保证了太极体育中心的正常运转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配合市纪检委对太极体育中心有关案件调查工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市第十三届运动会圆满成功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今年是我市第十三届运动会举办之年，设青少年组、学生组、职工组、城乡社区组、全民健身组、社会公开组、县（市）区单列组共７个组别，有２万余人参与了比赛，成功举办了开幕式和颁奖仪式，受到了各级领导和广大群众的好评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三）完成了“豫商大会”体育局所承担的各项任务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今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份的“豫商大会”规模大、规格多。我市的主要任务是提供场地和部分沙发、用水、用电，在自己的带领下，经过大家的努力，“豫商大会”圆满成功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四）成功举办中美篮球邀请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在此赛将要举办的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天，市体育局主要领导被“双规”。而此次比赛又是商业比赛，需要大约一百七八十万元的费用，加上又有大量的农民工和材料供应商到太极体育中心堵门，情况十分紧急。自己就动员市篮协领导，利用社会关系，拉了一些赞助；又动员县（市）区，体彩站的领导宣传购票，终于缓解了资金上的压力。又积极主动向市市委市政府主要领导汇报，得到市委市政府领导的大力支持，成功举办了“中美篮球”邀请赛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五）其他工作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水校泥石流一死三伤事件进行了妥善处理；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体育馆不安全因素进行化解；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扶贫工作进行支持；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241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参与了体校党务工作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对篮协的工作给予一定的指导；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综合治理、人事、党务工作正常开展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廉政建设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一）认真落实党风廉政建议主体责任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年来，认真落实党风廉政建设主体责任，组织全体党员和领导干部，认真学习上级有关党风廉政建设方面的规定，与分管    科室签订了《党风廉政建设责任书》，  组织开展了“清风焦作 廉洁双节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集中教育活动，组织全体党员到干部警示教育基地接受了警示教育；开展了“两学一做”党风党纪专题教育；并开展了党风党纪民主生活会；组织全体党员干部参加了《中国共产党廉洁自律准则》《中国共产党纪律处分条例》知识测试；以上活动的开展，增强了广大党员干部的廉洁从政意识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楷体_GB2312" w:hAnsi="楷体_GB2312" w:eastAsia="楷体_GB2312" w:cs="楷体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二）廉洁自律，管好自己，管好家属，管好自己身边工作人员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在平时的生活工作中，自己能够按照上级规定办事，教育家属和身边的工作人员，也要按照上级规定办事，常怀律己之心，牢固树立底线、红线意识，谨慎用权，凡自己分管的工作，必须按规矩办事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-SA"/>
        </w:rPr>
        <w:t>（三）主动接受社会各界监督，把权力放在阳光下运行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特别是自己在主持市体育局全面工作近四个月工作期间，凡“三重一大”工作，必须经班子集体研究，并要求大家一定要按照规矩办事，该公开招标的，坚决走公开招标程序，该公开采购的大宗物品，坚决按规定走程序。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述学情况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是及时进行部署，展开了党组会动员大会。二是认真开展了学习。主要学习了《党章》《廉洁自律准则》《纪律处分条例》《党员权利条例》《问责条例》《党风监督条例》，并能认真撰写心得体会等，学习了十八大以来的全会精神，学习习近平总书记系列重要讲话精神，通过学习，自己的理想信念更加坚定了。三是争做合格党员。在工作和生活中，自己能够按照党员的标准严格要求自己，能够身先士卒起到模范带头作用。四是制定整改台账。在学习活动中，自己能够通过不同的形式征求意见，并建立台账，制定整改措施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年来，在市委市政府的领导下，经过自己的努力，自己所分管的工作都取得较好成绩，但距上级要求还有一定距离，在工作中、生活中还存在着这样那样的问题，需要在以后的工作，生活中逐步加以改正，努力使自己真正成为一名合格的领导干部，为焦作市体育事业贡献自己的力量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楷体_GB2312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29:17Z</dcterms:created>
  <dc:creator/>
  <dc:description/>
  <dc:language>en-US</dc:language>
  <cp:lastModifiedBy>Administrator</cp:lastModifiedBy>
  <dcterms:modified xsi:type="dcterms:W3CDTF">2017-02-06T06:05:54Z</dcterms:modified>
  <cp:revision>0</cp:revision>
  <dc:subject/>
  <dc:title>2016年述职述廉述学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